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企业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提醒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内容请不要超过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页</w:t>
      </w:r>
      <w:r>
        <w:rPr>
          <w:rFonts w:eastAsia="宋体"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请加盖公章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非船舶海工制造企业，需在企业简介中介绍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（一）本企业与船舶工业的关系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企业在船舶行业的客户和业绩情况（无业绩的，表述对在船舶工业拓展的设想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企业在细分领域全国市场的排名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如果加入协会后，希望协会提供的服务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48:00Z</dcterms:created>
  <dc:creator>User</dc:creator>
  <dc:description/>
  <dc:language>en-US</dc:language>
  <cp:lastModifiedBy>马兴磊</cp:lastModifiedBy>
  <dcterms:modified xsi:type="dcterms:W3CDTF">2022-10-10T01:30:21Z</dcterms:modified>
  <cp:revision>3</cp:revision>
  <dc:subject/>
  <dc:title>企业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89E3C5440B4754B0DB747B1723279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